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ROBNY SPRZĘT KOMPUTEROWY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4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przedmiotu zamówienia w cenie brutto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mięć USB (pendrive) w ilości 3 szt.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 zł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Dysk twardy zewnętrzny USB  w ilości 1 szt.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………………. dni licząc od dnia podpisan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29:00Z</dcterms:created>
  <dc:creator>Małgorzata Strąk</dc:creator>
  <dc:description/>
  <dc:language>en-US</dc:language>
  <cp:lastModifiedBy>abojarska</cp:lastModifiedBy>
  <cp:lastPrinted>2014-08-13T13:15:00Z</cp:lastPrinted>
  <dcterms:modified xsi:type="dcterms:W3CDTF">2015-03-23T11:29:00Z</dcterms:modified>
  <cp:revision>2</cp:revision>
  <dc:subject/>
  <dc:title/>
</cp:coreProperties>
</file>